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991"/>
        <w:gridCol w:w="1702"/>
        <w:gridCol w:w="3225"/>
      </w:tblGrid>
      <w:tr>
        <w:trPr/>
        <w:tc>
          <w:tcPr>
            <w:tcW w:w="4185" w:type="dxa"/>
            <w:tcBorders/>
          </w:tcPr>
          <w:tbl>
            <w:tblPr>
              <w:tblW w:w="39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</w:tblGrid>
            <w:tr>
              <w:trPr/>
              <w:tc>
                <w:tcPr>
                  <w:tcW w:w="396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огласованно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ПО ГАУДО «ЦСДЮШШОР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м.Р.Г.Нежметдинова»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ДМСиТ РТ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_____________________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.И.Зайнуллин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УДО «ЦСДЮШШО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.Р.Г.Нежметдинова»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МСиТ РТ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Сайфутдинов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ция по охране труд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заместителя директора по административно-хозяйственной част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ие положе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ая инструкция по охране труда заместителя директора по административно-хозяйственной части,  разработана с учетом Постановления Минтруда и социального развития РФ от 17.12.2002 № 80 «Об утверждении Методических рекомендаций по разработке государственных нормативных требований охраны труда» и условий его работы в ГАУДО «ЦСДЮШШОР им.Р.Г.Нежметдинова» МДМСиТ РТ (далее – Учреждение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Заместитель директора по административно-хозяйственной части должен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ть законодательные и нормативные правовые акты, регламентирующие производственно-хозяйственную и финансово-экономическую деятельность Учреждения, постановления федеральных, региональных и местных органов государственной власти и управления, определяющие приоритетные направления развития экономики и соответствующей отрасли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ть методические и нормативные материалы других органов, касающиеся деятельности Учреждения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ть профиль, специализацию и особенности структуры Учреждения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ть производственные мощности и кадровые ресурсы Учреждения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организацию производства и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трудовое законодательство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правила и нормы охраны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свои должностные обязанности и инструкции по охране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йти вводный инструктаж и первичный инструктаж на рабочем месте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ствоваться в работе правилами внутреннего распорядк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жим труда и отдыха определяется графиком его работы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ировать режим соблюдения норм и правил техники, а также техническим и обслуживающим персоналом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ть в чистоте рабочее место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Режим и условия работы заместителя директора по административно-хозяйственной части определяется в соответствии с Уставом Учреждения, Правилами внутреннего трудового распорядка Учреждения и законодательством РФ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Требования безопасности перед началом рабо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еред началом работы заместитель директора по административно-хозяйственной части должен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исправность электроосвещения в кабинете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трить помещение кабинет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ить рабочее место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регулировать освещение на рабочем месте, убедиться в отсутствии бликов на экране компьютер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правильность подключения оборудования к электросет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исправность компьютерной техник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исправность проводов питания и отсутствие оголенных участков проводов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II. Требования безопасности во время рабо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о время работы заместитель директора по административно-хозяйственной части должен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правила личной гигиены и безопасности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ьзоваться при работе исправной компьютерной аппаратурой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чистоту и порядок на рабочем месте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загромождать рабочее место бумагами, книгами и т.д.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правила пожарной безопасност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требования безопасности при работе компьютерной аппаратурой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тавлять работающую аппаратуру без присмотра запрещаетс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2. Хранить документацию в шкафах в специально оборудованном кабинет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V. Требования безопасности в аварийных ситуация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В аварийной обстановке следует оповестить об опасности окружающих людей и действовать в соответствии с планом ликвидации авари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 случае возникновения возгорания или пожара необходимо немедленно сообщить об этом в пожарную часть, окриком предупредить окружающих людей и принять меры для тушения пожар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и травмировании, отравлении или внезапном заболевании прекратить работу и обратиться за помощью к медицинскому работнику, а в случае его отсутствия оказать себе или другим пострадавшим первую доврачебную медицинскую помощь и вызвать скорую медицинскую помощь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В ситуациях, угрожающих жизни и здоровью - покинуть опасный участо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V. Требования безопасности по окончании рабо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Привести в порядок рабочее место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оверить противопожарное состояние кабинет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Закрыть окна, выключить свет и электроприборы, закрыть двер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аж по охране труда провел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2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ица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из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8:50:00Z</dcterms:created>
  <dc:creator>User</dc:creator>
  <dc:description/>
  <cp:keywords/>
  <dc:language>en-US</dc:language>
  <cp:lastModifiedBy>officer</cp:lastModifiedBy>
  <cp:lastPrinted>2014-02-10T12:44:00Z</cp:lastPrinted>
  <dcterms:modified xsi:type="dcterms:W3CDTF">2014-02-10T08:45:00Z</dcterms:modified>
  <cp:revision>23</cp:revision>
  <dc:subject/>
  <dc:title/>
</cp:coreProperties>
</file>